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6.05.2023        № 143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en-US"/>
        </w:rPr>
        <w:t xml:space="preserve">*** **** 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Погодити передачу квартири №93 в будинку квартирного типу № 26в по вул. Володимирська, в м. Малин Коростенського району у спільну сумісну власність наступним квартиронаймач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en-US"/>
        </w:rPr>
        <w:t>*** *** ***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en-US"/>
        </w:rPr>
        <w:t>*** *** ***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sz w:val="28"/>
          <w:lang w:val="en-US"/>
        </w:rPr>
        <w:t>*** *** ***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sz w:val="28"/>
          <w:lang w:val="en-US"/>
        </w:rPr>
        <w:t>*** *** ***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ідповідно до статей 3, 5, 6 Закону України «Про приватизацію державного житлового фонду» 79,8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обов’язати власників квартир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першого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31:00Z</dcterms:created>
  <dc:creator>USER20</dc:creator>
  <dc:description/>
  <cp:keywords/>
  <dc:language>en-US</dc:language>
  <cp:lastModifiedBy>1</cp:lastModifiedBy>
  <cp:lastPrinted>2023-05-24T12:31:00Z</cp:lastPrinted>
  <dcterms:modified xsi:type="dcterms:W3CDTF">2023-05-29T11:24:00Z</dcterms:modified>
  <cp:revision>4</cp:revision>
  <dc:subject/>
  <dc:title>ДЕРЖАВНЕ  КАЗНАЧЕЙСТВО  УКРАЇНИ</dc:title>
</cp:coreProperties>
</file>